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38525</wp:posOffset>
                </wp:positionH>
                <wp:positionV relativeFrom="paragraph">
                  <wp:posOffset>-482600</wp:posOffset>
                </wp:positionV>
                <wp:extent cx="1028700" cy="10287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9328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-38pt;mso-position-vertical-relative:text;margin-left:-2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9328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38525</wp:posOffset>
                </wp:positionH>
                <wp:positionV relativeFrom="paragraph">
                  <wp:posOffset>-571500</wp:posOffset>
                </wp:positionV>
                <wp:extent cx="1028700" cy="10287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9328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-45pt;mso-position-vertical-relative:text;margin-left:-2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9328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7800</wp:posOffset>
                </wp:positionH>
                <wp:positionV relativeFrom="paragraph">
                  <wp:posOffset>-723900</wp:posOffset>
                </wp:positionV>
                <wp:extent cx="3505200" cy="9220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2202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Did I spell all words correctly?  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  <w:t> 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Have I used capital letters: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ind w:left="18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-at the beginning of a sentence? </w:t>
                            </w:r>
                          </w:p>
                          <w:p>
                            <w:pPr>
                              <w:pStyle w:val="PlainText"/>
                              <w:ind w:left="18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ind w:left="18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-when the word is a proper nouns [names]?  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Have I used: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full stop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commas? 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  <w:lang w:val="en-NZ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speech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  <w:lang w:val="en-NZ"/>
                              </w:rPr>
                              <w:t>“ ”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question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  <w:lang w:val="en-NZ"/>
                              </w:rPr>
                              <w:t>?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exclamation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  <w:lang w:val="en-NZ"/>
                              </w:rPr>
                              <w:t>!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the right tenses, e.g. did/done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Does it make sense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Is it interesting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Does it sound correct when I read it out aloud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A"/>
                                <w:rFonts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bCs/>
                                <w:sz w:val="18"/>
                                <w:szCs w:val="18"/>
                              </w:rPr>
                              <w:t>Features of text’ English Online  site     english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.unitecnology.ac.nz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76pt;height:726pt;mso-wrap-distance-left:9.05pt;mso-wrap-distance-right:9.05pt;mso-wrap-distance-top:0pt;mso-wrap-distance-bottom:0pt;margin-top:-57pt;mso-position-vertical-relative:text;margin-left:214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Did I spell all words correctly?  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NZ"/>
                        </w:rPr>
                        <w:t> </w:t>
                      </w:r>
                      <w:r>
                        <w:rPr>
                          <w:rFonts w:eastAsia="Century Gothic" w:cs="Century Gothic" w:ascii="Century Gothic" w:hAnsi="Century Gothic"/>
                          <w:sz w:val="32"/>
                          <w:szCs w:val="32"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Have I used capital letters: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ind w:left="180" w:hanging="0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-at the beginning of a sentence? </w:t>
                      </w:r>
                    </w:p>
                    <w:p>
                      <w:pPr>
                        <w:pStyle w:val="PlainText"/>
                        <w:ind w:left="180" w:hanging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ind w:left="18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-when the word is a proper nouns [names]?  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  <w:lang w:val="en-NZ"/>
                        </w:rPr>
                        <w:t> </w:t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Have I used: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full stop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  <w:lang w:val="en-NZ"/>
                        </w:rPr>
                        <w:t>.</w:t>
                      </w:r>
                    </w:p>
                    <w:p>
                      <w:pPr>
                        <w:pStyle w:val="PlainText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commas? </w:t>
                      </w: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  <w:lang w:val="en-NZ"/>
                        </w:rPr>
                        <w:t xml:space="preserve">, </w:t>
                      </w:r>
                    </w:p>
                    <w:p>
                      <w:pPr>
                        <w:pStyle w:val="PlainText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speech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  <w:lang w:val="en-NZ"/>
                        </w:rPr>
                        <w:t>“ ”</w:t>
                      </w:r>
                    </w:p>
                    <w:p>
                      <w:pPr>
                        <w:pStyle w:val="PlainText"/>
                        <w:jc w:val="both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question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  <w:lang w:val="en-NZ"/>
                        </w:rPr>
                        <w:t>?</w:t>
                      </w:r>
                    </w:p>
                    <w:p>
                      <w:pPr>
                        <w:pStyle w:val="PlainText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exclamation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  <w:lang w:val="en-NZ"/>
                        </w:rPr>
                        <w:t>!</w:t>
                      </w:r>
                    </w:p>
                    <w:p>
                      <w:pPr>
                        <w:pStyle w:val="PlainText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the right tenses, e.g. did/done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Does it make sense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Is it interesting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Does it sound correct when I read it out aloud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Style w:val="A"/>
                          <w:rFonts w:cs="Arial" w:ascii="Century Gothic" w:hAnsi="Century Gothic"/>
                          <w:b/>
                          <w:bCs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Style w:val="A"/>
                          <w:rFonts w:cs="Arial" w:ascii="Century Gothic" w:hAnsi="Century Gothic"/>
                          <w:bCs/>
                          <w:sz w:val="18"/>
                          <w:szCs w:val="18"/>
                        </w:rPr>
                        <w:t>Features of text’ English Online  site     english</w:t>
                      </w:r>
                      <w:r>
                        <w:rPr>
                          <w:rStyle w:val="A"/>
                          <w:rFonts w:cs="Arial" w:ascii="Century Gothic" w:hAnsi="Century Gothic"/>
                          <w:sz w:val="18"/>
                          <w:szCs w:val="18"/>
                        </w:rPr>
                        <w:t>.unitecnology.ac.nz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6800</wp:posOffset>
                </wp:positionH>
                <wp:positionV relativeFrom="paragraph">
                  <wp:posOffset>-723900</wp:posOffset>
                </wp:positionV>
                <wp:extent cx="3505200" cy="92202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2202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Did I spell all words correctly?  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  <w:t> 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Have I used capital letters: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ind w:left="18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-at the beginning of a sentence? </w:t>
                            </w:r>
                          </w:p>
                          <w:p>
                            <w:pPr>
                              <w:pStyle w:val="PlainText"/>
                              <w:ind w:left="180" w:hanging="0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ind w:left="18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-when the word is a proper       noun [names]?  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Have I used: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full stop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commas? 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  <w:lang w:val="en-NZ"/>
                              </w:rPr>
                              <w:t>,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speech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4"/>
                                <w:szCs w:val="44"/>
                                <w:lang w:val="en-NZ"/>
                              </w:rPr>
                              <w:t>“ ”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question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  <w:lang w:val="en-NZ"/>
                              </w:rPr>
                              <w:t>?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both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 xml:space="preserve">exclamation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  <w:lang w:val="en-NZ"/>
                              </w:rPr>
                              <w:t>!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the right tenses, e.g. did/done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Does it make sense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Is it interesting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  <w:t>Does it sound correct when I read it out alou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A"/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A"/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‘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bCs/>
                                <w:sz w:val="18"/>
                                <w:szCs w:val="18"/>
                              </w:rPr>
                              <w:t>Features of text’ English Online  site  english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.unitecnology.ac.nz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76pt;height:726pt;mso-wrap-distance-left:9.05pt;mso-wrap-distance-right:9.05pt;mso-wrap-distance-top:0pt;mso-wrap-distance-bottom:0pt;margin-top:-57pt;mso-position-vertical-relative:text;margin-left:-84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Did I spell all words correctly?  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NZ"/>
                        </w:rPr>
                        <w:t> </w:t>
                      </w:r>
                      <w:r>
                        <w:rPr>
                          <w:rFonts w:eastAsia="Century Gothic" w:cs="Century Gothic" w:ascii="Century Gothic" w:hAnsi="Century Gothic"/>
                          <w:sz w:val="32"/>
                          <w:szCs w:val="32"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Have I used capital letters: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ind w:left="180" w:hanging="0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-at the beginning of a sentence? </w:t>
                      </w:r>
                    </w:p>
                    <w:p>
                      <w:pPr>
                        <w:pStyle w:val="PlainText"/>
                        <w:ind w:left="180" w:hanging="0"/>
                        <w:rPr>
                          <w:rFonts w:ascii="Century Gothic" w:hAnsi="Century Gothic" w:eastAsia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ind w:left="18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-when the word is a proper       noun [names]?  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  <w:lang w:val="en-NZ"/>
                        </w:rPr>
                        <w:t> </w:t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Have I used: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full stop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  <w:lang w:val="en-NZ"/>
                        </w:rPr>
                        <w:t>.</w:t>
                      </w:r>
                    </w:p>
                    <w:p>
                      <w:pPr>
                        <w:pStyle w:val="PlainText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commas? </w:t>
                      </w: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  <w:lang w:val="en-NZ"/>
                        </w:rPr>
                        <w:t>,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speech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4"/>
                          <w:szCs w:val="44"/>
                          <w:lang w:val="en-NZ"/>
                        </w:rPr>
                        <w:t>“ ”</w:t>
                      </w:r>
                    </w:p>
                    <w:p>
                      <w:pPr>
                        <w:pStyle w:val="PlainText"/>
                        <w:jc w:val="both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question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  <w:lang w:val="en-NZ"/>
                        </w:rPr>
                        <w:t>?</w:t>
                      </w:r>
                    </w:p>
                    <w:p>
                      <w:pPr>
                        <w:pStyle w:val="PlainText"/>
                        <w:ind w:left="360" w:hanging="0"/>
                        <w:jc w:val="both"/>
                        <w:rPr>
                          <w:rFonts w:ascii="Century Gothic" w:hAnsi="Century Gothic" w:cs="Century Gothic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 xml:space="preserve">exclamation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  <w:lang w:val="en-NZ"/>
                        </w:rPr>
                        <w:t>!</w:t>
                      </w:r>
                    </w:p>
                    <w:p>
                      <w:pPr>
                        <w:pStyle w:val="PlainText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the right tenses, e.g. did/done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Does it make sense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Is it interesting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  <w:t>Does it sound correct when I read it out alou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Style w:val="A"/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rStyle w:val="A"/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Style w:val="A"/>
                          <w:rFonts w:cs="Arial" w:ascii="Century Gothic" w:hAnsi="Century Gothic"/>
                          <w:b/>
                          <w:bCs/>
                          <w:sz w:val="18"/>
                          <w:szCs w:val="18"/>
                        </w:rPr>
                        <w:t xml:space="preserve"> ‘</w:t>
                      </w:r>
                      <w:r>
                        <w:rPr>
                          <w:rStyle w:val="A"/>
                          <w:rFonts w:cs="Arial" w:ascii="Century Gothic" w:hAnsi="Century Gothic"/>
                          <w:bCs/>
                          <w:sz w:val="18"/>
                          <w:szCs w:val="18"/>
                        </w:rPr>
                        <w:t>Features of text’ English Online  site  english</w:t>
                      </w:r>
                      <w:r>
                        <w:rPr>
                          <w:rStyle w:val="A"/>
                          <w:rFonts w:cs="Arial" w:ascii="Century Gothic" w:hAnsi="Century Gothic"/>
                          <w:sz w:val="18"/>
                          <w:szCs w:val="18"/>
                        </w:rPr>
                        <w:t>.unitecnology.ac.nz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-8686800</wp:posOffset>
                </wp:positionV>
                <wp:extent cx="1117600" cy="10255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93281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0.75pt;mso-wrap-distance-left:9.05pt;mso-wrap-distance-right:9.05pt;mso-wrap-distance-top:0pt;mso-wrap-distance-bottom:0pt;margin-top:-68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93281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8801100</wp:posOffset>
                </wp:positionV>
                <wp:extent cx="1943100" cy="1028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My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proof reading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  <w:szCs w:val="48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checklist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-69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My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proof reading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  <w:szCs w:val="48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checklist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8801100</wp:posOffset>
                </wp:positionV>
                <wp:extent cx="1117600" cy="10255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93281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0.75pt;mso-wrap-distance-left:9.05pt;mso-wrap-distance-right:9.05pt;mso-wrap-distance-top:0pt;mso-wrap-distance-bottom:0pt;margin-top:-693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93281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-8801100</wp:posOffset>
                </wp:positionV>
                <wp:extent cx="1943100" cy="10287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My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proof reading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checklist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-69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My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proof reading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checklist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NZ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bel" w:hAnsi="Corbel" w:cs="Corbe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5:08:00Z</dcterms:created>
  <dc:creator>Sheena Cameron</dc:creator>
  <dc:description/>
  <cp:keywords/>
  <dc:language>en-US</dc:language>
  <cp:lastModifiedBy>Sheena Cameron</cp:lastModifiedBy>
  <cp:lastPrinted>2008-06-23T08:44:00Z</cp:lastPrinted>
  <dcterms:modified xsi:type="dcterms:W3CDTF">2008-08-06T21:27:00Z</dcterms:modified>
  <cp:revision>14</cp:revision>
  <dc:subject/>
  <dc:title>Editing Check list </dc:title>
</cp:coreProperties>
</file>